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3964517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5920998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